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468638462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81922469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550398509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434988140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1285713013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1423392569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1085762183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1886608220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